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Отчет по муниципальным ценным бумагамна на 01.09.2021 г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3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Отчет по кредитам, привлеченным в Балахнинский муниципальный округ от кредитных организаций в валюте Российской 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9.2021 г </w:t>
      </w:r>
      <w:r>
        <w:rPr>
          <w:rFonts w:cs="Times New Roman" w:ascii="Times New Roman" w:hAnsi="Times New Roman"/>
          <w:sz w:val="28"/>
          <w:szCs w:val="28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….....…………….……….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Отчет по муниципальным гарантиям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9.2021 г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 Отчет по бюджетным кредитам, привлеченным в валюте Российской Федерации в бюджет Балахнинского муниципального округа от других бюджетов бюджетной системы Российской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9.2021 г.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...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 о состоянии муниципального долга и расходах на его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9.2021 г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.……..……….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6. Платежный календарь предстоящих платежей погаш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лга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9.2021 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………….…………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dcterms:modified xsi:type="dcterms:W3CDTF">2021-09-14T07:17:00Z</dcterms:modified>
  <cp:revision>11</cp:revision>
  <dc:subject/>
  <dc:title/>
</cp:coreProperties>
</file>